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moon v. 1.0.7</w:t>
        <w:t>Last Updated 9/12/02</w:t>
        <w:t>By Frahhamn [anschauung@juno.com]</w:t>
        <w:t>FAQ &amp; HINTS FOR GRAMOON v. 1.0.6c</w:t>
        <w:t>This file was created because of my insufficient memory.</w:t>
        <w:t>I have been known to give bad directions, so I wrote the right ones</w:t>
        <w:t>down. These work. I've tried most of them.</w:t>
        <w:t>If they DON'T work...</w:t>
        <w:t xml:space="preserve">   1. Maybe the directions weren't followed.</w:t>
        <w:t xml:space="preserve">       REMEDY: Follow the directions.</w:t>
        <w:t xml:space="preserve">   2. It could be you repeated a step by pulling a lever earlier, and then pulling it again while following the instructions.</w:t>
        <w:t xml:space="preserve">       REMEDY: Try pulling possible repeated levers.... AND/OR... Try "un-pulling" all of the levers &amp; starting over.</w:t>
        <w:t xml:space="preserve">   4. You don't know why. PERIOD.</w:t>
        <w:t xml:space="preserve">       REMEDY: Figure it out.... OR... EMAIL ME!</w:t>
        <w:t xml:space="preserve">   3. You suspect there is something wrong with my scenario.</w:t>
        <w:t xml:space="preserve">       REMEDY: EMAIL ME! LET ME KNOW!</w:t>
        <w:t xml:space="preserve">   </w:t>
        <w:t>ANSWERS TO TIGHT SPOTS IN GRAMOON:</w:t>
        <w:t>[02/07/01]</w:t>
        <w:t>&gt;&gt; What's the answer to the riddle on painting?</w:t>
        <w:t xml:space="preserve">  [--This actually could have had several answers, but this was even in the info about it: "...a one-man fight against death itself..."--]</w:t>
        <w:t xml:space="preserve">  The answer is 'Death'</w:t>
        <w:t>&gt;&gt; How do I Get the boat past the obnoxious wall in water?</w:t>
        <w:t xml:space="preserve">  [--This was for those who like puzzles. This is nowhere near the obvious. It requires some experimenting. </w:t>
        <w:t xml:space="preserve">    NOTE(4/27/01) Perhaps this shouldn't have been here. Since all the other levers are reset upon the exit of a town.--]</w:t>
        <w:t xml:space="preserve">  Make sure lever in Maton Manor has been pulled(first pull registers, second unregisters it... third registers it... and so on)</w:t>
        <w:t xml:space="preserve">  Return to Under Maton Manor, go past painting and across bridge.</w:t>
        <w:t xml:space="preserve">  Pull lever in library.</w:t>
        <w:t xml:space="preserve">  Return and pull lever in Maton Manor. Just do it. (first pull registers, second unregisters it... third registers it... and so on)</w:t>
        <w:t xml:space="preserve">  Return to Under Maton Manor and pull button by water.</w:t>
        <w:t xml:space="preserve">  Ta-da! A bridge! Go across, fight bad guys and find passage...</w:t>
        <w:t xml:space="preserve">  Continue in passage along hallway and pull lever by window.</w:t>
        <w:t xml:space="preserve">  The wall is gone.</w:t>
        <w:t xml:space="preserve">  Get the boat over to the bridge that leads to the painting.</w:t>
        <w:t xml:space="preserve">  NOTE: You will never have any need to pull or push these buttons/levers again, unless you leave without freeing the</w:t>
        <w:t xml:space="preserve">     boat. Then just push the one by the water. If you do push buttons and leave your boat by a bridge in the middle of the water...</w:t>
        <w:t xml:space="preserve">     You'll just have to fiddle around again with the levers until the bridges come back. But to save a lot of time, leave them </w:t>
        <w:t xml:space="preserve">     alone.</w:t>
        <w:t>[04/27/01]</w:t>
        <w:t>&gt;&gt; I can't find a pebble to get past the portcullis. Can you help? Is this found later on?</w:t>
        <w:t xml:space="preserve">   [--Just a quick answer--]</w:t>
        <w:t xml:space="preserve">   You've got to reach a teleporter within a time period of pulling a lever.</w:t>
        <w:t xml:space="preserve">   Then it takes you to the chest and the black pebble. Then you need to go</w:t>
        <w:t xml:space="preserve">   back up a level to get the iceshield past the portcullis. Then back down to</w:t>
        <w:t xml:space="preserve">   get to the same teleporter and go down the stairs, now that you can get past</w:t>
        <w:t xml:space="preserve">   the flames, and get the key that allows you to continue later on.</w:t>
        <w:t xml:space="preserve">   Then you go to another or the same lever/teleporter set-up. This takes you</w:t>
        <w:t xml:space="preserve">   to the stairs beyond the magical barriers.</w:t>
        <w:t>Still stuck?</w:t>
        <w:t xml:space="preserve"> REMEDY: Email me and I'll add your problem to this file!</w:t>
        <w:t>Frahhamn [anschauung@juno.com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